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生活介護　収支見込シミュレーションの積算根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収支見込シミュレーションを作成するに当たり下記により算定し、根拠を示してください。なお、実際の開設の手続の際など、改めて利用料等について協議する場合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宿泊費の考え方】</w:t>
      </w:r>
    </w:p>
    <w:p>
      <w:pPr>
        <w:pStyle w:val="ListParagraph"/>
        <w:numPr>
          <w:ilvl w:val="0"/>
          <w:numId w:val="1"/>
        </w:numPr>
        <w:rPr/>
      </w:pPr>
      <w:r>
        <w:rPr/>
        <w:t>都有地を活用し、都及び区から施設整備補助金等を受けて事業を運営するため、可能な限り低価な料金設定としてください。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2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その他】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0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共同生活援助　収支見込シミュレーションの算定根拠（居住費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収支見込シミュレーションを作成するに当たり下記により算定し、根拠を示してください。なお、実際の事業所開設の手続の際など、改めて利用料等について協議する場合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居住費の考え方】</w:t>
      </w:r>
    </w:p>
    <w:p>
      <w:pPr>
        <w:pStyle w:val="ListParagraph"/>
        <w:numPr>
          <w:ilvl w:val="0"/>
          <w:numId w:val="1"/>
        </w:numPr>
        <w:rPr/>
      </w:pPr>
      <w:r>
        <w:rPr/>
        <w:t>都有地を活用し、都及び区から施設整備補助金等を受けて事業を運営するため、可能な限り低価な料金設定としてください。</w:t>
      </w:r>
      <w:bookmarkStart w:id="0" w:name="_GoBack"/>
      <w:bookmarkEnd w:id="0"/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2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食費】</w:t>
      </w:r>
    </w:p>
    <w:p>
      <w:pPr>
        <w:pStyle w:val="ListParagraph"/>
        <w:numPr>
          <w:ilvl w:val="0"/>
          <w:numId w:val="2"/>
        </w:numPr>
        <w:rPr/>
      </w:pPr>
      <w:r>
        <w:rPr/>
        <w:t>都有地を活用し、都及び区から施設整備補助金等を受けて事業を運営するため、可能な限り低価な料金設定としてください。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2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その他】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0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短期入所　収支見込シミュレーションの積算根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収支見込シミュレーションを作成するに当たり下記により算定し、根拠を示してください。なお、実際の開設の手続の際など、改めて利用料等について協議する場合があります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【食材費】</w:t>
      </w:r>
    </w:p>
    <w:p>
      <w:pPr>
        <w:pStyle w:val="ListParagraph"/>
        <w:numPr>
          <w:ilvl w:val="0"/>
          <w:numId w:val="2"/>
        </w:numPr>
        <w:rPr/>
      </w:pPr>
      <w:r>
        <w:rPr/>
        <w:t>利用者の食事に係る食材料費の実費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2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食費】</w:t>
      </w:r>
    </w:p>
    <w:p>
      <w:pPr>
        <w:pStyle w:val="ListParagraph"/>
        <w:numPr>
          <w:ilvl w:val="0"/>
          <w:numId w:val="2"/>
        </w:numPr>
        <w:rPr/>
      </w:pPr>
      <w:r>
        <w:rPr/>
        <w:t>都有地を活用し、都及び区から施設整備補助金等を受けて事業を運営するため、可能な限り低価な料金設定としてください。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2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その他】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0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施設等　収支見込シミュレーションの積算根拠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（※自由提案を行う場合に必要な修正を行った上で使用する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収支見込シミュレーションを作成するに当たり下記により算定し、根拠を示してください。なお、実際の開設の手続の際など、改めて利用料等について協議する場合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宿泊費の考え方】</w:t>
      </w:r>
    </w:p>
    <w:p>
      <w:pPr>
        <w:pStyle w:val="ListParagraph"/>
        <w:numPr>
          <w:ilvl w:val="0"/>
          <w:numId w:val="1"/>
        </w:numPr>
        <w:rPr/>
      </w:pPr>
      <w:r>
        <w:rPr/>
        <w:t>都有地を活用し、都及び区から施設整備補助金等を受けて事業を運営するため、可能な限り低価な料金設定としてください。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2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食材費】</w:t>
      </w:r>
    </w:p>
    <w:p>
      <w:pPr>
        <w:pStyle w:val="ListParagraph"/>
        <w:numPr>
          <w:ilvl w:val="0"/>
          <w:numId w:val="2"/>
        </w:numPr>
        <w:rPr/>
      </w:pPr>
      <w:r>
        <w:rPr/>
        <w:t>利用者の食事に係る食材料費の実費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2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その他】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0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【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  <w:lang w:eastAsia="ja-JP"/>
      </w:rPr>
      <w:t>13-3</w:t>
    </w: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2:49:00Z</dcterms:created>
  <dc:creator/>
  <dc:description/>
  <cp:keywords/>
  <dc:language>en-US</dc:language>
  <cp:lastModifiedBy/>
  <dcterms:modified xsi:type="dcterms:W3CDTF">2021-06-09T06:51:00Z</dcterms:modified>
  <cp:revision>1</cp:revision>
  <dc:subject/>
  <dc:title/>
</cp:coreProperties>
</file>